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/>
      </w:pPr>
      <w:r>
        <w:rPr>
          <w:sz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/>
      </w:pPr>
      <w:r>
        <w:rPr>
          <w:bCs/>
        </w:rPr>
        <w:t>Р Е Ш Е Н И Е</w:t>
      </w:r>
    </w:p>
    <w:p>
      <w:pPr>
        <w:pStyle w:val="Normal"/>
        <w:tabs>
          <w:tab w:val="clear" w:pos="708"/>
          <w:tab w:val="left" w:pos="7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1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   № 33/144 «О городском бюджете на 2012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№36/16, 01.03.2012 №37/29, от 29.03.2012 № 38/30, 26.04.2012 № 39/47, 16.05.2012 № 40/62, 31.05.2012 №41/63, 28.06.2012 №42/76, 19.07.2012 № 45/81, от 09.10.2012         № 47/108, от 29.11.2012 № 49/123, от 20.12.2012 № 51/14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Приложение № 2 «Источники внутреннего финансирования дефицита городского бюджета на 2012 год» 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  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6 «Распределение бюджетных ассигнований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6. Приложение № 10 «Структура муниципального долга города Благовещенска на 2012 год» изложить в новой редакции согласно приложению №  6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33:00Z</dcterms:created>
  <dc:creator>Оксана</dc:creator>
  <dc:description/>
  <cp:keywords/>
  <dc:language>en-US</dc:language>
  <cp:lastModifiedBy>zaharevitch</cp:lastModifiedBy>
  <cp:lastPrinted>2012-12-24T13:23:00Z</cp:lastPrinted>
  <dcterms:modified xsi:type="dcterms:W3CDTF">2012-12-25T03:13:00Z</dcterms:modified>
  <cp:revision>3</cp:revision>
  <dc:subject/>
  <dc:title>                                </dc:title>
</cp:coreProperties>
</file>